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center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500874470">
            <w:r>
              <w:rPr>
                <w:rStyle w:val="IndexLink"/>
              </w:rPr>
              <w:t>1  ZÁKLADNÍ ÚDAJ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1">
            <w:r>
              <w:rPr>
                <w:rStyle w:val="IndexLink"/>
              </w:rPr>
              <w:t>1.1  IDENTIFIKAČNÍ ÚDAJE STAVBY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2">
            <w:r>
              <w:rPr>
                <w:rStyle w:val="IndexLink"/>
              </w:rPr>
              <w:t>1.2  ZPRACOVATEL ČÁSTI ELEKTROINSTALACE</w:t>
              <w:tab/>
              <w:t>2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73">
            <w:r>
              <w:rPr>
                <w:rStyle w:val="IndexLink"/>
              </w:rPr>
              <w:t>2  ÚVO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4">
            <w:r>
              <w:rPr>
                <w:rStyle w:val="IndexLink"/>
              </w:rPr>
              <w:t>2.1  PROJEKT ŘEŠÍ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41">
            <w:r>
              <w:rPr>
                <w:rStyle w:val="IndexLink"/>
              </w:rPr>
              <w:t>2.2  PROJEKT NEŘEŠÍ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5">
            <w:r>
              <w:rPr>
                <w:rStyle w:val="IndexLink"/>
              </w:rPr>
              <w:t>2.3  PROJEKTOVÉ PODKLAD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6">
            <w:r>
              <w:rPr>
                <w:rStyle w:val="IndexLink"/>
              </w:rPr>
              <w:t>2.4  SYSTÉM NAPĚTÍ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7">
            <w:r>
              <w:rPr>
                <w:rStyle w:val="IndexLink"/>
              </w:rPr>
              <w:t>2.5  PROSTŘEDÍ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8">
            <w:r>
              <w:rPr>
                <w:rStyle w:val="IndexLink"/>
              </w:rPr>
              <w:t>2.6  OCHRANA PŘED ÚRAZEM ELEKTRICKÝM PROUDEM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1219_2885111740">
            <w:r>
              <w:rPr>
                <w:rStyle w:val="IndexLink"/>
              </w:rPr>
              <w:t>2.7  NAPÁJENÍ OBJEKTU A DISTRIBUČNÍ MĚŘ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21">
            <w:r>
              <w:rPr>
                <w:rStyle w:val="IndexLink"/>
              </w:rPr>
              <w:t>2.8  ENERGETICKÁ BILANCE</w:t>
              <w:tab/>
              <w:t>4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80">
            <w:r>
              <w:rPr>
                <w:rStyle w:val="IndexLink"/>
              </w:rPr>
              <w:t>3  ELEKTRO SILNOPROUD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1">
            <w:r>
              <w:rPr>
                <w:rStyle w:val="IndexLink"/>
              </w:rPr>
              <w:t>3.1  OBECNĚ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3_465279974">
            <w:r>
              <w:rPr>
                <w:rStyle w:val="IndexLink"/>
              </w:rPr>
              <w:t>3.2  ROZVADĚČ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6">
            <w:r>
              <w:rPr>
                <w:rStyle w:val="IndexLink"/>
              </w:rPr>
              <w:t>3.3  ZÁSUVKOVÉ OBVOD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7">
            <w:r>
              <w:rPr>
                <w:rStyle w:val="IndexLink"/>
              </w:rPr>
              <w:t>3.4  UMĚLÉ OSVĚTLENÍ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73">
            <w:r>
              <w:rPr>
                <w:rStyle w:val="IndexLink"/>
              </w:rPr>
              <w:t>3.5  NOUZOVÉ OSVĚTLENÍ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1_465279974">
            <w:r>
              <w:rPr>
                <w:rStyle w:val="IndexLink"/>
              </w:rPr>
              <w:t>3.6  DOPLŇUJÍCÍ POSPOJOVÁNÍ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4">
            <w:r>
              <w:rPr>
                <w:rStyle w:val="IndexLink"/>
              </w:rPr>
              <w:t>3.7  KABELOVÉ ROZVODY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39_1887342619">
            <w:r>
              <w:rPr>
                <w:rStyle w:val="IndexLink"/>
              </w:rPr>
              <w:t>3.8  ELEKTROINSTALACE GASTRO</w:t>
              <w:tab/>
              <w:t>8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802">
            <w:r>
              <w:rPr>
                <w:rStyle w:val="IndexLink"/>
              </w:rPr>
              <w:t>4  SOUVISEJÍCÍ PROFES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47_1887342619">
            <w:r>
              <w:rPr>
                <w:rStyle w:val="IndexLink"/>
              </w:rPr>
              <w:t>4.1  VZDUCHOTECHNIKA</w:t>
              <w:tab/>
              <w:t>9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133_1887342619">
            <w:r>
              <w:rPr>
                <w:rStyle w:val="IndexLink"/>
              </w:rPr>
              <w:t>5  ELEKTRO SLABOPROUD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12">
            <w:r>
              <w:rPr>
                <w:rStyle w:val="IndexLink"/>
              </w:rPr>
              <w:t>5.1  ROZSAH PROJEKTU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72" w:leader="dot"/>
            </w:tabs>
            <w:rPr/>
          </w:pPr>
          <w:hyperlink w:anchor="__RefHeading___Toc4606_775857918">
            <w:r>
              <w:rPr>
                <w:rStyle w:val="IndexLink"/>
              </w:rPr>
              <w:t>5.1.1  KABELOVÉ TRASY SLABOPROU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72" w:leader="dot"/>
            </w:tabs>
            <w:rPr/>
          </w:pPr>
          <w:hyperlink w:anchor="__RefHeading___Toc4608_775857918">
            <w:r>
              <w:rPr>
                <w:rStyle w:val="IndexLink"/>
              </w:rPr>
              <w:t>5.1.2  PROVOZNÍ PŘEDPISY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72" w:leader="dot"/>
            </w:tabs>
            <w:rPr/>
          </w:pPr>
          <w:hyperlink w:anchor="__RefHeading___Toc4610_775857918">
            <w:r>
              <w:rPr>
                <w:rStyle w:val="IndexLink"/>
              </w:rPr>
              <w:t>5.1.3  OVĚŘENÍ KVALITY</w:t>
              <w:tab/>
              <w:t>11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99">
            <w:r>
              <w:rPr>
                <w:rStyle w:val="IndexLink"/>
              </w:rPr>
              <w:t>6  BEZPEČNOST PŘI REALIZACI A UŽÍVÁNÍ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9_42429454531">
            <w:r>
              <w:rPr>
                <w:rStyle w:val="IndexLink"/>
              </w:rPr>
              <w:t>6.1  PODMÍNKY PRO REALIZACI DÍLA A JEHO UVEDENÍ DO PROVOZU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9_424294545311">
            <w:r>
              <w:rPr>
                <w:rStyle w:val="IndexLink"/>
              </w:rPr>
              <w:t>6.2  ZÁSADY OCHRANY ZDRAVÍ A BEZPEČNOSTI PRÁCE, SOUVISEJÍCÍ PŘEDPISY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9_4242945453111">
            <w:r>
              <w:rPr>
                <w:rStyle w:val="IndexLink"/>
              </w:rPr>
              <w:t>6.3  ZÁSADY OCHRANY ŽIVOTNÍHO PROSTŘEDÍ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502">
            <w:r>
              <w:rPr>
                <w:rStyle w:val="IndexLink"/>
              </w:rPr>
              <w:t>6.4  POUŽITÉ NORMY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0" w:name="__RefHeading___Toc500874470"/>
      <w:bookmarkEnd w:id="0"/>
      <w:r>
        <w:rPr>
          <w:rFonts w:cs="Arial" w:ascii="Arial" w:hAnsi="Arial"/>
          <w:sz w:val="28"/>
          <w:szCs w:val="28"/>
          <w:lang w:val="cs-CZ"/>
        </w:rPr>
        <w:t>ZÁKLADNÍ ÚDAJ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" w:name="__RefHeading___Toc500874471"/>
      <w:bookmarkEnd w:id="1"/>
      <w:r>
        <w:rPr>
          <w:rFonts w:cs="Arial" w:ascii="Arial" w:hAnsi="Arial"/>
          <w:i w:val="false"/>
          <w:sz w:val="24"/>
          <w:lang w:val="cs-CZ"/>
        </w:rPr>
        <w:t>IDENTIFIKAČNÍ ÚDAJE STAV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>Název stavby:</w:t>
        <w:tab/>
        <w:tab/>
        <w:t>Rekonstrukce kuchyně MŠ Obláček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Šebelova 874/2, Praha 14 – Černý Most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>Investor:</w:t>
        <w:tab/>
        <w:tab/>
        <w:tab/>
        <w:t>MČ Praha 14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Bratří Venclíků 1073, 198 21 Praha 9 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>Místo stavby:</w:t>
        <w:tab/>
        <w:tab/>
        <w:t>Šebelova 874/2, Praha 14 – Černý Most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>Stupeň PD:</w:t>
        <w:tab/>
        <w:tab/>
        <w:t>DSP+DPS (Jednostupňová dokumentace)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2" w:name="__RefHeading___Toc500874472"/>
      <w:bookmarkEnd w:id="2"/>
      <w:r>
        <w:rPr>
          <w:rFonts w:cs="Arial" w:ascii="Arial" w:hAnsi="Arial"/>
          <w:i w:val="false"/>
          <w:sz w:val="24"/>
          <w:lang w:val="cs-CZ"/>
        </w:rPr>
        <w:t>ZPRACOVATEL ČÁSTI ELEKTROINSTALAC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l:</w:t>
        <w:tab/>
        <w:tab/>
        <w:tab/>
        <w:t>Flosman Jiří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3" w:name="__RefHeading___Toc500874473"/>
      <w:bookmarkEnd w:id="3"/>
      <w:r>
        <w:rPr>
          <w:rFonts w:cs="Arial" w:ascii="Arial" w:hAnsi="Arial"/>
          <w:sz w:val="28"/>
          <w:szCs w:val="28"/>
          <w:lang w:val="cs-CZ"/>
        </w:rPr>
        <w:t>ÚVOD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ohoto projektu je řešení elektroinstalace v rámci rekonstrukce kuchyně v mateřské škole Obláček, Šebelova 874/2, Praha 14.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dokumentace je zpracována ve stupni pro provádění stavby ve smyslu § 134 odst. 7 zákona č. 183/2006 Sb., o územním plánování a stavebním řádu, ve znění pozdějších předpisů. Dle Společných zásad v úvodu Přílohy č. 13 vyhlášky č. 499/2006 Sb., o dokumentaci staveb, ve znění pozdějších předpisů, se dokumentace pro provádění stavby zpracovává v podrobnostech umožňujících vypracovat soupis stavebních prací, dodávek a služeb s výkazem výměr.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dokumentace nenahrazuje pracovní a technologické postupy, které má zhotovitel povinnost zabezpečit z hlediska zajištění bezpečnosti a ochrany zdraví při práci na staveništích dle požadavků § 3 a Přílohy č. 3 nařízení vlády č. 591/2006 Sb., o bližších minimálních požadavcích na bezpečnost a ochranu zdraví při práci na staveništích, ve znění pozdějších předpisů.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u w:val="single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u w:val="single"/>
        </w:rPr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954" w:right="0" w:hanging="0"/>
        <w:jc w:val="left"/>
        <w:rPr>
          <w:rFonts w:ascii="Arial" w:hAnsi="Arial" w:cs="Arial"/>
          <w:b w:val="false"/>
          <w:b w:val="false"/>
          <w:bCs w:val="false"/>
          <w:iCs w:val="false"/>
          <w:vanish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Cs w:val="false"/>
          <w:vanish/>
          <w:sz w:val="20"/>
          <w:szCs w:val="20"/>
          <w:u w:val="single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u w:val="single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u w:val="single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4" w:name="__RefHeading___Toc500874474"/>
      <w:bookmarkEnd w:id="4"/>
      <w:r>
        <w:rPr>
          <w:rFonts w:cs="Arial" w:ascii="Arial" w:hAnsi="Arial"/>
          <w:i w:val="false"/>
          <w:sz w:val="24"/>
          <w:lang w:val="cs-CZ"/>
        </w:rPr>
        <w:t>PROJEKT ŘEŠÍ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ezmezer"/>
        <w:numPr>
          <w:ilvl w:val="0"/>
          <w:numId w:val="7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lnoproudou elektroinstalaci (zásuvkové, světelné obvody a připojení technologických zařízení VZT a gastro)</w:t>
      </w:r>
    </w:p>
    <w:p>
      <w:pPr>
        <w:pStyle w:val="Bezmezer"/>
        <w:numPr>
          <w:ilvl w:val="0"/>
          <w:numId w:val="7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aboproudé rozvody (připojení datových zásuvek do stávající sítě)</w:t>
      </w:r>
    </w:p>
    <w:p>
      <w:pPr>
        <w:pStyle w:val="Bezmezer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u w:val="single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u w:val="single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5" w:name="__RefHeading___Toc5008744741"/>
      <w:bookmarkEnd w:id="5"/>
      <w:r>
        <w:rPr>
          <w:rFonts w:cs="Arial" w:ascii="Arial" w:hAnsi="Arial"/>
          <w:i w:val="false"/>
          <w:sz w:val="24"/>
          <w:lang w:val="cs-CZ"/>
        </w:rPr>
        <w:t>PROJEKT NEŘEŠÍ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ezmezer"/>
        <w:numPr>
          <w:ilvl w:val="0"/>
          <w:numId w:val="7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</w:t>
      </w:r>
    </w:p>
    <w:p>
      <w:pPr>
        <w:pStyle w:val="Bezmezer"/>
        <w:numPr>
          <w:ilvl w:val="0"/>
          <w:numId w:val="7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</w:t>
      </w:r>
    </w:p>
    <w:p>
      <w:pPr>
        <w:pStyle w:val="Bezmezer"/>
        <w:numPr>
          <w:ilvl w:val="0"/>
          <w:numId w:val="7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u před bleskem</w:t>
      </w:r>
    </w:p>
    <w:p>
      <w:pPr>
        <w:pStyle w:val="Bezmezer"/>
        <w:bidi w:val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6" w:name="__RefHeading___Toc500874475"/>
      <w:bookmarkEnd w:id="6"/>
      <w:r>
        <w:rPr>
          <w:rFonts w:cs="Arial" w:ascii="Arial" w:hAnsi="Arial"/>
          <w:i w:val="false"/>
          <w:sz w:val="24"/>
          <w:lang w:val="cs-CZ"/>
        </w:rPr>
        <w:t>PROJEKTOVÉ PODKL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kladem pro zpracování této dokumentace by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zultace s architektem a požadavky invest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vební výkres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klady souvisejících profesí (gastro, VZ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7" w:name="__RefHeading___Toc500874476"/>
      <w:bookmarkEnd w:id="7"/>
      <w:r>
        <w:rPr>
          <w:rFonts w:cs="Arial" w:ascii="Arial" w:hAnsi="Arial"/>
          <w:i w:val="false"/>
          <w:sz w:val="24"/>
          <w:lang w:val="cs-CZ"/>
        </w:rPr>
        <w:t>SYSTÉM NAPĚTÍ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ěťové soustavy provozního napájení: 400/230V 50Hz TN-C-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ěťové soustavy jednotlivých zařízení jsou uvedeny na příslušných výkres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é dokumentace a na označovacích nebo výrobních štítcích zaříz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8" w:name="__RefHeading___Toc500874477"/>
      <w:bookmarkEnd w:id="8"/>
      <w:r>
        <w:rPr>
          <w:rFonts w:cs="Arial" w:ascii="Arial" w:hAnsi="Arial"/>
          <w:i w:val="false"/>
          <w:sz w:val="24"/>
          <w:lang w:val="cs-CZ"/>
        </w:rPr>
        <w:t>PROSTŘEDÍ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 o určení vnějších vlivů je součástí projektové dokument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9" w:name="__RefHeading___Toc500874478"/>
      <w:bookmarkEnd w:id="9"/>
      <w:r>
        <w:rPr>
          <w:rFonts w:cs="Arial" w:ascii="Arial" w:hAnsi="Arial"/>
          <w:i w:val="false"/>
          <w:sz w:val="24"/>
          <w:lang w:val="cs-CZ"/>
        </w:rPr>
        <w:t>OCHRANA PŘED ÚRAZEM ELEKTRICKÝM PROUD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ochrana elektrických zařízení nízkého napětí je zajištěna základní izolací živých částí, přepážkami nebo kryty, dle podmínek ČSN 33 2000-4-41 ed. 3, Příloha 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íti TN je ochrana při poruše zajištěna automatickým odpojením od zdroje s ochranným uzemněním a ochranným pospojováním za podmínek dle ČSN 33 2000-4-41 ed. 3, čl. 411.1 až 411.3 a čl. 411.4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, kde není možné z důvodu vysoké impedance poruchové smyčky dosáhnout automatického odpojení v požadované době, musí být dle ČSN 33 2000-4-41 ed. 3, čl. 411.3.2.6 provedeno doplňující pospojování v souladu s 415.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szCs w:val="20"/>
          <w:lang w:val="cs-CZ"/>
        </w:rPr>
      </w:pPr>
      <w:bookmarkStart w:id="10" w:name="__RefHeading___Toc1219_2885111740"/>
      <w:bookmarkEnd w:id="10"/>
      <w:r>
        <w:rPr>
          <w:rFonts w:cs="Arial" w:ascii="Arial" w:hAnsi="Arial"/>
          <w:i w:val="false"/>
          <w:sz w:val="24"/>
          <w:szCs w:val="20"/>
          <w:lang w:val="cs-CZ"/>
        </w:rPr>
        <w:t>NAPÁJENÍ OBJEKTU A DISTRIBUČNÍ MĚŘENÍ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 napájení kompletní elektroinstalace v 1.NP bude zřízen nový rozvaděč R2, který bude umístěn ve stejné pozici jako původní rozvaděč R2. Z R2 bude napájeno nové osvětlení, zásuvkové okruhy, gastro a VZT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Rozvaděč R2 bude napájen ze samostatného vývodu z nového rozvaděče RH1, který nahradí ten stávající. Z nového RH1 budou napájeny i stávající vývody, viz. Schéma napájení. Původní RH1 totiž nevyhovuje se svým stávajícím jmenovitým proud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ohledem na umístění rozvaděče R2 na chodbě je navrženo provedení rozvaděče  s požární odolností EI30DP1-S. Podružné měření se neuvažuje. Fakturační měření nebude projektem dotče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pájení objektu je stávající. Přívod pro objekt MŠ Obláček – objekt A (č.p. 874/2) je přiveden do rozvodny v m.č. 132 k elektroměrovému rozvaděči RE, osazeným jističem s jmenovitým proudem 250A. Stávající osazený jistič vyhoví novému navý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1" w:name="__RefHeading___Toc5008744821"/>
      <w:bookmarkEnd w:id="11"/>
      <w:r>
        <w:rPr>
          <w:rFonts w:cs="Arial" w:ascii="Arial" w:hAnsi="Arial"/>
          <w:i w:val="false"/>
          <w:sz w:val="24"/>
          <w:lang w:val="cs-CZ"/>
        </w:rPr>
        <w:t>ENERGETICKÁ BILANC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ergetická bilance je zpracována jako příloha č.1 projektové dokumentace. </w:t>
      </w:r>
    </w:p>
    <w:p>
      <w:pPr>
        <w:pStyle w:val="Bezmezer"/>
        <w:bidi w:val="0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bidi w:val="0"/>
        <w:ind w:left="28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12" w:name="__RefHeading___Toc500874480"/>
      <w:bookmarkEnd w:id="12"/>
      <w:r>
        <w:rPr>
          <w:rFonts w:cs="Arial" w:ascii="Arial" w:hAnsi="Arial"/>
          <w:sz w:val="28"/>
          <w:szCs w:val="28"/>
          <w:lang w:val="cs-CZ"/>
        </w:rPr>
        <w:t>ELEKTRO SILNOPRO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iCs/>
          <w:vanish/>
          <w:sz w:val="24"/>
        </w:rPr>
      </w:pPr>
      <w:r>
        <w:rPr>
          <w:rFonts w:cs="Arial" w:ascii="Arial" w:hAnsi="Arial"/>
          <w:b/>
          <w:bCs/>
          <w:iCs/>
          <w:vanish/>
          <w:sz w:val="24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3" w:name="__RefHeading___Toc500874481"/>
      <w:bookmarkEnd w:id="13"/>
      <w:r>
        <w:rPr>
          <w:rFonts w:cs="Arial" w:ascii="Arial" w:hAnsi="Arial"/>
          <w:i w:val="false"/>
          <w:sz w:val="24"/>
          <w:lang w:val="cs-CZ"/>
        </w:rPr>
        <w:t>OBECNĚ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to technická zpráva je nedílnou součástí projektové dokumentace a doplňuje její výkresovou část. Jelikož je v oblasti vyhrazených technických zařízení (viz kapitola „Zařazení zařízení do tříd a skupin“ dále) zákonem vyžadována odborná způsobilost zhotovitele (viz kapitola „Podmínky pro realizaci díla a jeho uvedení do provozu“ dále), pak se od zhotovitele důvodně očekává, že je schopen jednat se znalostí a pečlivostí, a že tyto i uplatní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Z titulu zákonné povinnosti odborné péče se u zhotovitele očekává znalost a splnění všech požadavků zde jmenovaných legislativních předpisů a technických norem ČSN a ČSN EN, byť by v této dokumentaci jejich jednotlivé požadavky nebyly přímo vypsány.</w:t>
      </w:r>
      <w:r>
        <w:rPr>
          <w:rStyle w:val="Znakapoznpodarou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Style w:val="Znakapoznpodarou"/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e nařízení vlády č. 101/2005 Sb., o podrobnějších požadavcích na pracoviště a pracovní prostředí, Příloha, bod 2.1.5, musí být elektrické instalace provedeny a uloženy tak, aby byly přehledné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e ČSN 33 2000-1 ed. 2, čl. 134.1.1 musí být pro zřizování elektrických rozvodů a zařízení použito vhodných materiálů a práce musí být provedena odborně (dobré řemeslné úrovně), osobou s odpovídající kvalifikací (viz kapitola „Podmínky pro realizaci díla a jeho uvedení do provozu“ dále); veškeré výrobky musí být vždy nainstalovány v souladu s pokyny poskytnutými jejich výrobcem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e Společných zásad v úvodu Přílohy č. 13 vyhlášky č. 499/2006 Sb., o dokumentaci staveb, ve znění pozdějších předpisů, není součástí projektové dokumentace pro provádění stavby dokumentace pro pomocné práce a konstrukce, výrobně technická dokumentace, dokumentace výrobků dodaných na stavbu, výkresy prefabrikátů a montážní dokumentace; pokud je nutno zpracovat některou z těchto dokumentací, jde vždy o součást dodavatelské dokumentace.</w:t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 případě jakýchkoli nejasností či potřeby upřesnění detailů a podrobností, stejně jako v případech vyžadovaných souvisejícími legislativními předpisy, musí osoba zajišťující odborné vedení realizace a/nebo vykonávající dozor ve smyslu svých povinností zvážit, a v nezbytném rozsahu i iniciovat dopracování realizační dokumentace.</w:t>
      </w:r>
      <w:r>
        <w:rPr>
          <w:rStyle w:val="Znakapoznpodarou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to povinnost se vztahuje především na případy podmíněné stavebním vybavením zhotovitele, jím používanými technologiemi, technologickými a pracovními postupy, konkrétními osazenými výrobky a požadavky jejich výrobců, odbornou úrovní pracovníků zhotovitele, organizací práce a skutečným postupem prací. Součástí realizační dokumentace zhotovitele musí rovněž být i zohlednění všech nezbytných postupů a opatření, která mají sloužit k ochraně bezpečnosti a zdraví při práci na stavbě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lizační dokumentace musí být jednoznačná, obsahově musí reflektovat požadavky zde uvedených legislativních předpisů a technických norem, musí v ní být uvedeny veškeré typy konkrétních použitých výrobků a musí obsahovat veškerá konkrétní detailní schémata zapoj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rámci přípravy je zhotovitel povinen ověřit veškeré míry a počty, uváděné v dokumentaci.</w:t>
      </w:r>
      <w:r>
        <w:rPr>
          <w:rStyle w:val="Znakapoznpodarou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tý materiál a osazované výrobky musí splňovat požadavky souvisejících výrobkových nor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prací a dodávek dle této projektové dokumentace je i veškeré nezbytné nastavení dodaných zařízení, výrobků a kompletů, včetně jejich funkčního a komplexního odzkoušení a zprovozněn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4" w:name="__RefHeading___Toc43_465279974"/>
      <w:bookmarkEnd w:id="14"/>
      <w:r>
        <w:rPr>
          <w:rFonts w:cs="Arial" w:ascii="Arial" w:hAnsi="Arial"/>
          <w:i w:val="false"/>
          <w:sz w:val="24"/>
          <w:lang w:val="cs-CZ"/>
        </w:rPr>
        <w:t>ROZVADĚČ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1.NP bude instalován nový rozvaděč NN s označením R2. Schéma rozvaděče  přehled okruhů jsou součástí projektové dokumentace. Rozvaděč bude napájet veškerou elektroinstalaci v 1.NP. Na dveřích rozvaděče bude tlačítko central stop, kterým se odpojí v případě potřeby elektroinstalace gastro, kromě osvětlení a okruhů pro chladící zařízení, lednice, chladničky ap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ní výtah bude mít vlastní rozvaděč, napájený z RH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5" w:name="__RefHeading___Toc500874486"/>
      <w:bookmarkEnd w:id="15"/>
      <w:r>
        <w:rPr>
          <w:rFonts w:cs="Arial" w:ascii="Arial" w:hAnsi="Arial"/>
          <w:i w:val="false"/>
          <w:sz w:val="24"/>
          <w:lang w:val="cs-CZ"/>
        </w:rPr>
        <w:t>ZÁSUVKOVÉ OBVODY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řešených prostorech budou instalovány zásuvky 230V/16A IP20 nebo IP44. Zásuvky budou určené pro připojení běžných elektrických zařízení, případně pro zařízení gastro dle soupisů zařízení gast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ČSN 33 2000-5-53 ed. 2, čl. 531.3.2 nesmí být součet unikajících proudů za proudovým chráničem větší než 0,3násobek jeho jmenovitého reziduálního vypínacího proudu. Proudové chrániče 30 mA se tudíž nesmí zatěžovat více jak 9 mA unikajícího proudu, což prakticky vylučuje možnost sdružování více obvodů za společné/centrální proudové chránič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zásuvky budou osazeny ve výškách nad podlahou dle ČSN 33 2130 ed. 3, čl. 7.10.</w:t>
        <w:br/>
        <w:t>Tam, kde bude instalováno více zásuvek vedle sebe, budou umístěny do společných vícerámečk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é výšky umístění zásuvek jsou uvedeny na výkresech elektroinstal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ásuvky 230V napájející gastro technologie se navrhuje použít pod omítkové zásuvky 230V s krytím IP4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57275" cy="10426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2" t="-529" r="-522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6" w:name="__RefHeading___Toc500874487"/>
      <w:bookmarkEnd w:id="16"/>
      <w:r>
        <w:rPr>
          <w:rFonts w:cs="Arial" w:ascii="Arial" w:hAnsi="Arial"/>
          <w:i w:val="false"/>
          <w:sz w:val="24"/>
          <w:lang w:val="cs-CZ"/>
        </w:rPr>
        <w:t>UMĚLÉ OSVĚTLENÍ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 návrh osvětlení platí ustanovení norem: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464-1 (3/2012) - Osvětlení pracovních prostorů - část 1: Vnitřní pracovní prostory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edobjekt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é umělé osvětlení bude splňovat zejména požadavky § 12 a 13 vyhlášky č. 410/2005 Sb., o hygienických požadavcích na prostory a provoz zařízení a provozoven pro výchovu a vzdělávání dětí a mladistvých, ve znění pozdějších předpisů. Parametry umělého osvětlení v řešených vnitřních prostorách tak musí odpovídat minimálně následujícím normovým požadavkům ČSN EN 12464-1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zákona č. 258/2000 Sb., o ochraně veřejného zdraví a o změně některých souvisejících zákonů, ve znění pozdějších předpisů, § 23 odst. 3, mohou být stravovací služby poskytovány pouze v provozovně, která vyhovuje hygienickým požadavkům na osvětl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školních budovách se dle ČSN 73 0580-3, čl. 4.5.2 navrhuje ovládání umělého osvětlení buď ruční, na základě signalizace čidlem, anebo automatické, při kterém se však zachovává možnost ručního ovládá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vládání osvětlení je navrženo klasicky pomocí vypínačů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vrhy osvětlení byly provedeny na základě výpočtů s konkrétními typy svítidel. Jelikož výpočty osvětlení nejsou univerzálně zaměnitelné a platí vždy a pouze s konkrétními použitými svítidly, musí být v rámci realizace buďto dodána svítidla, se kterými byly zpracovány přiložené výpočty osvětlení, anebo musí být předloženy k odsouhlasení výpočty osvětlení nové, aktualizované se zamýšlenými svítidly, přičemž výpočtové parametry řešených prostor musí být stejné, jako v původním výpočtu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ovatel bude povinen na pracovišti zajistit pravidelné čištění a trvalou údržbu osvětlovacích soustav ve lhůtách dle požadavků § 45 odst. 10 nařízení vlády č. 361/2007 Sb., kterým se stanoví podmínky ochrany zdraví při práci,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PD je výpočet osvětlení pro všechny řešené míst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szCs w:val="20"/>
          <w:lang w:val="cs-CZ"/>
        </w:rPr>
      </w:pPr>
      <w:bookmarkStart w:id="17" w:name="__RefHeading___Toc5008744873"/>
      <w:bookmarkEnd w:id="17"/>
      <w:r>
        <w:rPr>
          <w:rFonts w:cs="Arial" w:ascii="Arial" w:hAnsi="Arial"/>
          <w:i w:val="false"/>
          <w:sz w:val="24"/>
          <w:szCs w:val="20"/>
          <w:lang w:val="cs-CZ"/>
        </w:rPr>
        <w:t>NOUZOVÉ OSVĚTL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nařízení vlády č. 101/2005 Sb., o podrobnějších požadavcích na pracoviště a pracovní prostředí, Příloha, bod 2.3.5, musí být únikové cesty a východy pracovišť během provozní doby budovy dostatečně osvětleny, a vybaveny nouzovým osvětlením vyhovujícím normovým požadavků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nařízení vlády č. 361/2007 Sb., kterým se stanoví podmínky ochrany zdraví při práci, ve znění pozdějších předpisů, § 45 odst. 11, musí být pracoviště včetně spojovacích cest, na kterých je zaměstnanec při výpadku umělého osvětlení vystaven ve zvýšené míře možnosti úrazu nebo jiného poškození zdraví, vybaveno vyhovujícím nouzovým osvětlen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vyhlášky č. 23/2008 Sb., o technických podmínkách požární ochrany staveb, ve znění pozdějších předpisů, § 10 odst. 1, musí být nouzovým osvětlením vybavena chráněná úniková cesta a částečně chráněná úniková cesta, pokud nahrazuje chráněnou únikovou ces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uzové osvětlení je navrženo v rozsahu a dle požadavků ČSN EN 1838, čl. 1 v místech, kde jsou takové soustavy požadovány, což se týká především těch míst, která jsou přístupná veřejnosti nebo zaměstnancům. Požadavky na osvětlení únikových cest a bezpečnostních značek při výpadku normálního napájení jsou podrobně stanoveny normou ČSN EN 50172, která se vztahuje na zajištění nouzového osvětlení na všech pracovištích, či v prostorách přístupných veřej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ČSN EN 50172, čl. 4.4 je v prostorech, ve kterých nejsou určeny únikové cesty (tj. v halách nebo prostorech s podlahovou plochou větší než 60 m²) používáno protipanické osvětl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ČSN 33 2000-5-56 ed. 3, čl. 560.9.6 musí být napájení normálního osvětlení pro řešené prostory sledováno, přičemž musí být zajištěna opatření, aby místní nouzové osvětlení automaticky svítilo v případě výpadku normálního napájení v daném místním prost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ovatel bude povinen vést provozní deník nouzového osvětlení dle požadavků ČSN EN 50172, kapitola 6, a provádět pravidelné denní, měsíční a roční kontroly v rozsahu požadavků kapitoly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8" w:name="__RefHeading___Toc41_465279974"/>
      <w:bookmarkEnd w:id="18"/>
      <w:r>
        <w:rPr>
          <w:rFonts w:cs="Arial" w:ascii="Arial" w:hAnsi="Arial"/>
          <w:i w:val="false"/>
          <w:sz w:val="24"/>
          <w:lang w:val="cs-CZ"/>
        </w:rPr>
        <w:t>DOPLŇUJÍCÍ POSPOJOVÁNÍ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ČSN 73 0872, čl. 14 je nutné VZT zařízení chránit před účinky statické elektřiny v souladu s ČSN 33 2030 (pozn.: norma od roku 2016 nahrazena normou ČSN CLC/TR 60079-32-1). Dle ČSN CLC/TR 60079-32-1, čl. 13.1 je nejúčinnější metodou pro vyloučení nebezpečí v důsledku statické elektřiny vzájemné pospojování všech vodivých částí a jejich uzemn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průřezy pro součásti pospojování budou dle požadavků ČSN EN 62305-4 ed. 2, Tabulk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rostorech nebezpečných a zvlášť nebezpečných bude provedeno doplňující pospojování vodičem CY zelenožlutým dle ČSN 33 2000-4-41, edice 2 a v sociálních zařízeních dle ČSN 33 2000-7-701, edice 2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abelové žlaby a ocelové trubky budou pospojovány vodičem CY 6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zelenožlutým. Nutno provést pospojování všech kovových součástí rozvodu VZT, ZTI, vč. rozvodů plynu a plynového potrub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tno pospojit železné části vybavení GASTRO – každou pevně spojenou sestavu nábytku připojit alespoň 2x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ýkrese ochranného pospojování je navržen systém vzájemného propojení všech požadovaných zařízení gastro dle požadavků projektové dokumentace gastr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9" w:name="__RefHeading___Toc500874484"/>
      <w:bookmarkEnd w:id="19"/>
      <w:r>
        <w:rPr>
          <w:rFonts w:cs="Arial" w:ascii="Arial" w:hAnsi="Arial"/>
          <w:i w:val="false"/>
          <w:sz w:val="24"/>
          <w:lang w:val="cs-CZ"/>
        </w:rPr>
        <w:t>KABELOVÉ ROZVODY</w:t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nařízení vlády č. 101/2005 Sb., o podrobnějších požadavcích na pracoviště a pracovní prostředí, Příloha, bod 2.1.5, musí být průchody stěnami a konstrukcemi provedeny tak, aby nemohlo dojít k poškození instalace ani stavby. Vzdálenosti vodičů a kabelů navzájem, od částí staveb, od nosných a jiných konstrukcí, musí být voleny podle druhu izolace a způsobu jejich uložen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i použití dvou nebo více paralelních vodičů musí být dle ČSN 33 2000-5-52 ed. 2, čl. 523.7 písm. a) provedena opatření, aby se mezi nimi dosáhlo rovnoměrného rozdělení proudového zatížení. Tento požadavek se považuje za splněný, jestliže jsou vodiče ze stejného materiálu, mají stejný průřez a mají i přibližně stejnou délku a po celé délce z nich neodbočují jiné obvody.</w:t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edení, která jsou nehybně upevněna a zazděna ve stěnách, musí být dle ČSN 33 2000-5-52 ed. 2, čl. 522.8.8 vedena vodorovně, vertikálně nebo paralelně s okraji místnosti.</w:t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ladení vedení do stropů či podlah bude provedeno dle požadavků ČSN 33 2000-5-52 ed. 2, čl. NA.5. Vedení ve stropech nebo v podlahách mohou být dle ČSN 33 2000-5-52 ed. 2, čl. 522.8.8 vedena prakticky nejkratším směrem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abely a vodiče budou dle požadavků ČSN 33 2000-5-52 ed. 2, čl. NA.4.5.2.5 značeny nesmazatelnými štítky, na kterých bude vždy uvedeno minimálně označení kabelu, typ kabelu, a označení rozváděče a vývodu, odkud je kabel napojen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olba a pokládka kabelů bude dle ČSN EN 50565-1 a ČSN EN 50565-2, při používání odbočných krabic budou dodržovány požadavky řady norem ČSN EN 60670, uložení kabelových rozvodů bude v souladu s ČSN 33 2000-5-52 ed. 2, ČSN 33 2130 ed. 3, ČSN EN 50174-1 ed. 3 a ČSN EN 50174-2 ed. 3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evně připojená zařízení, určená k tomu, aby se s nimi při používání pohybovalo, anebo zařízení, se kterými se čas od času pohne, musí být připojena pomocí ohebných kabelů nebo šňůr dle požadavků ČSN 33 2000-5-52 ed. 2, čl. 521.9 a čl. NA.3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případě používání prodlužovacích šňůr a pohyblivých přívodů platí požadavky ČSN 34 0350 ed.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sz w:val="24"/>
          <w:szCs w:val="22"/>
          <w:lang w:val="cs-CZ"/>
        </w:rPr>
      </w:pPr>
      <w:bookmarkStart w:id="20" w:name="__RefHeading___Toc39_1887342619"/>
      <w:bookmarkEnd w:id="20"/>
      <w:r>
        <w:rPr>
          <w:rFonts w:cs="Arial" w:ascii="Arial" w:hAnsi="Arial"/>
          <w:i w:val="false"/>
          <w:sz w:val="24"/>
          <w:szCs w:val="22"/>
          <w:lang w:val="cs-CZ"/>
        </w:rPr>
        <w:t>ELEKTROINSTALACE GASTRO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ybraných prostorech 1.NP budou instalována zařízení gastro technologie. Profese elektro – silnoproud zajistí dle požadavků profese gastro vývody napájení a zásuvkové okruhy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ůdorysném výkrese gastro jsou uvedeny vývody s popisem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á zařízení budou ovládána vypínači na stěně. Přívod z rozvaděče budou u těchto zařízení vždy veden do vypínače a z vypínače povede „měkký“ kabel k ovládanému zařízení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 ovládání zařízení budou použity vačkové spínače 1f nebo 3f v krytí IP65,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ř. Viz. Obrázek: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39010</wp:posOffset>
            </wp:positionH>
            <wp:positionV relativeFrom="paragraph">
              <wp:posOffset>3175</wp:posOffset>
            </wp:positionV>
            <wp:extent cx="1279525" cy="12261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7" t="-508" r="-487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21" w:name="__RefHeading___Toc5008744802"/>
      <w:bookmarkEnd w:id="21"/>
      <w:r>
        <w:rPr>
          <w:rFonts w:cs="Arial" w:ascii="Arial" w:hAnsi="Arial"/>
          <w:sz w:val="28"/>
          <w:szCs w:val="28"/>
          <w:lang w:val="cs-CZ"/>
        </w:rPr>
        <w:t>SOUVISEJÍCÍ PROFESE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widowControl w:val="false"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sz w:val="24"/>
          <w:szCs w:val="22"/>
          <w:lang w:val="cs-CZ"/>
        </w:rPr>
      </w:pPr>
      <w:bookmarkStart w:id="22" w:name="__RefHeading___Toc47_1887342619"/>
      <w:bookmarkEnd w:id="22"/>
      <w:r>
        <w:rPr>
          <w:rFonts w:cs="Arial" w:ascii="Arial" w:hAnsi="Arial"/>
          <w:i w:val="false"/>
          <w:sz w:val="24"/>
          <w:szCs w:val="22"/>
          <w:lang w:val="cs-CZ"/>
        </w:rPr>
        <w:t>VZDUCHOTECHNIKA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 řešeném objektu budou instalována následující VZT zařízení: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ř. 1N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řízení č.1N bude větrat kuchyň a její pomocné provozy – mytí stolního a provozního nádobí, hrubou přípravnu brambor a zeleniny a  skl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ětrací jednotka bude umístěna na ploché střeše objektu a bude obsahovat deskový rekuperační výměník s bypassem, přívodní a odvodní ventilátor s frekvenčními měniči, filtraci přívodního i odvodního vzduchu, elektrický ohřívač a přímý chladič. Sání čerstvého vzduchu a výfuk odpadního vzduchu budou provedeny nad střechou objektu. Zdrojem chladu a primárním zdrojem tepla pro dohřev bude invertorová kondenzační jednotka, která bude přiváděný vzduch v létě chladit a v zimě dohřívat. Elektrický ohřívač je ve VZT jednotce instalován jako doplňkový zdroj pro případ výpadku invertorové jednotky a pro chvíle, kdy tato jednotka budepracovat v režimu odmražování. Invertorová jednotka ednotka bude umístěna na střeše. Zařízení bude dálkově ovládáno systémem měření a regulace, který bude součástí dodávky jednotky. 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fese elektro zajistí: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ájení VZT jednotky ze samostatně jištěného okruhu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pojení vodivých části VZT zařízení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ř. 2N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řízení č.2N bude větrat místnost s lednicemi. Vzduchový výkon zařízení vyplývá z tepelného výkonu mrazáků (2 kW) a Δt=6˚C. Odtahový kruhový radiální ventilátor s automatickou zpětnou klapkou bude zavěšen pod stropem místnosti a odpadní vzduch bude vyfouknut na fasádu budovy. Přívod vzduchu bude zajištěn podtlakem přes samočinnou klapku z fasády objektu. Zařízení bude ovládáno prostorovým termostatem a bude pracovat jako podtlakové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fese elektro zajistí: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ájení VZT jednotky ze samostatně jištěného okruhu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ínání zařízení přes termostat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dávku termostatu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pojení vodivých části VZT zařízení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ř. 3N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řízení č.3N bude sloužit k odvětrání skladu  odpadu. Odtahový kruhový radiální ventilátor s automatickou zpětnou klapkou bude zavěšen pod stropem místnosti a odpadní vzduch bude vyfouknut nad střechu objektu. Přívod vzduchu bude zajištěn podtlakem přes samočinnou klapku z fasády objektu.  Zařízení bude ovládáno časovým spínačem a bude pracovat jako podtlakové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fese elektro zajistí: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ájení VZT jednotky ze samostatně jištěného okruhu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ínání zařízení přes spínací časové hodiny na DIN liště v rozvaděči R2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pojení vodivých části VZT zařízení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ř. 4N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řízení č.4N – Toto zařízení bude sloužit k odvodu vzduchu ze šaten a hygienických zařízení mužů a žen (zaměstnanci). Přívod vzduchu do šaten bude zajištěn zař.č.1N. Pod stropem v podhledu bude osazen odtahový ventilátor, který bude vyfukovat vzduch na bezokenní fasádu budovy.  Odpadní vzduch bude odváděn talířovými ventily pro odvod vzduchu. Zařízení bude pracovat jako podtlakové a bude spouštěno společně se zař.č.1N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fese elektro zajistí: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ájení VZT jednotky ze samostatně jištěného okruhu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jištění souběhu zařízení VZT 1N a 4N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pojení vodivých části VZT zařízení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ř. 5N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řízení č.5N bude sloužit k odvětrání úklidové komory a WC pro zaměstnance. Pod stropem větraného prostoru  bude instalován samostatný odtahový ventilátor s automatickou zpětnou klapkou, který se bude spouštět se světlem ve větrané místnosti a bude vybaven časovým doběhem. Výdech bude vyveden na střechu objektu Zařízení bude pracovat jako podtlakové, náhradní vzduch bude přisáván z okolních prostorů. Zařízení bude spouštěno se světlem ve větraných místnostech a bude vybaveno časovým doběhem. 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fese elektro zajistí: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ájení VZT jednotky z okruhu osvětlení dané místnosti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jištění doběhu přes doběhový spínač u ventilátoru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23" w:name="__RefHeading___Toc133_1887342619"/>
      <w:bookmarkEnd w:id="23"/>
      <w:r>
        <w:rPr>
          <w:rFonts w:cs="Arial" w:ascii="Arial" w:hAnsi="Arial"/>
          <w:sz w:val="28"/>
          <w:szCs w:val="28"/>
          <w:lang w:val="cs-CZ"/>
        </w:rPr>
        <w:t>ELEKTRO SLABOPRO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iCs/>
          <w:vanish/>
          <w:sz w:val="24"/>
        </w:rPr>
      </w:pPr>
      <w:r>
        <w:rPr>
          <w:rFonts w:cs="Arial" w:ascii="Arial" w:hAnsi="Arial"/>
          <w:b/>
          <w:bCs/>
          <w:iCs/>
          <w:vanish/>
          <w:sz w:val="24"/>
        </w:rPr>
      </w:r>
    </w:p>
    <w:p>
      <w:pPr>
        <w:pStyle w:val="Heading2"/>
        <w:widowControl w:val="false"/>
        <w:spacing w:before="0" w:after="0"/>
        <w:ind w:left="0" w:right="0" w:firstLine="708"/>
        <w:jc w:val="left"/>
        <w:rPr>
          <w:rFonts w:ascii="Arial" w:hAnsi="Arial" w:cs="Arial"/>
          <w:i w:val="false"/>
          <w:i w:val="false"/>
          <w:sz w:val="24"/>
          <w:szCs w:val="20"/>
          <w:lang w:val="cs-CZ"/>
        </w:rPr>
      </w:pPr>
      <w:bookmarkStart w:id="24" w:name="__RefHeading___Toc5008744812"/>
      <w:bookmarkEnd w:id="24"/>
      <w:r>
        <w:rPr>
          <w:rFonts w:cs="Arial" w:ascii="Arial" w:hAnsi="Arial"/>
          <w:i w:val="false"/>
          <w:sz w:val="24"/>
          <w:szCs w:val="20"/>
          <w:lang w:val="cs-CZ"/>
        </w:rPr>
        <w:t>ROZSAH PROJEKTU</w:t>
      </w:r>
    </w:p>
    <w:p>
      <w:pPr>
        <w:pStyle w:val="Normal"/>
        <w:widowControl w:val="false"/>
        <w:ind w:left="0" w:right="0" w:firstLine="708"/>
        <w:jc w:val="left"/>
        <w:rPr/>
      </w:pPr>
      <w:r>
        <w:rPr/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ybraných místnostech dojde k opětovnému připojení nově instalovaných datových zásuvek, které budou připojeny na stávající datové rozvody. Strukturovaná kabeláž plně respektuje mezinárodní standardy EIA/TIA 568B, ISO/IEC 11801, EN 50173, EN50174, EN 50167, EN 50168, EN 50169 pro strukturovanou kabeláž. Strukturovaná kabeláž je tvořena do hvězdy, tzn. veškeré zásuvkové vývody budou ukončeny ve stávajícím datovém racku.</w:t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 budování horizontální kabeláže platí následující základní omezení:</w:t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yzická délka horizontálního kabelu (např. od zásuvky k propojovacímu panelu) nesmí překročit 90m</w:t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fyzická délka kanálu (od výstupu aktivního prvku ke vstupu do počítače, tzn. fyzická délka horizontálního kabelu plus délky propojovacích kabelů) nesmí překročit 90m. Strukturovaná kabeláž bude provedena kabelem 4x2x0,5 cat.6. </w:t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widowControl w:val="false"/>
        <w:spacing w:before="0" w:after="0"/>
        <w:jc w:val="left"/>
        <w:rPr>
          <w:rFonts w:ascii="Arial" w:hAnsi="Arial" w:cs="Arial"/>
          <w:iCs/>
          <w:sz w:val="24"/>
          <w:szCs w:val="20"/>
          <w:lang w:val="cs-CZ"/>
        </w:rPr>
      </w:pPr>
      <w:bookmarkStart w:id="25" w:name="__RefHeading___Toc4606_775857918"/>
      <w:bookmarkEnd w:id="25"/>
      <w:r>
        <w:rPr>
          <w:rFonts w:cs="Arial" w:ascii="Arial" w:hAnsi="Arial"/>
          <w:iCs/>
          <w:sz w:val="24"/>
          <w:szCs w:val="20"/>
          <w:lang w:val="cs-CZ"/>
        </w:rPr>
        <w:t>KABELOVÉ TRASY SLABOPROUD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 budování horizontální kabeláže platí následující základní omezení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yzická délka horizontálního kabelu od zásuvky k patch panelu nesmí překročit 90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yzická délka kanálu (od výstupu aktivního prvku ke vstupu do počítače, tzn. fyzická dél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izontálního kabelu + délky propojovacích kabelů) nesmí překročit 90m.</w:t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widowControl w:val="false"/>
        <w:spacing w:before="0" w:after="0"/>
        <w:jc w:val="left"/>
        <w:rPr>
          <w:rFonts w:ascii="Arial" w:hAnsi="Arial" w:cs="Arial"/>
          <w:iCs/>
          <w:sz w:val="24"/>
          <w:szCs w:val="20"/>
          <w:lang w:val="cs-CZ"/>
        </w:rPr>
      </w:pPr>
      <w:bookmarkStart w:id="26" w:name="__RefHeading___Toc4608_775857918"/>
      <w:bookmarkEnd w:id="26"/>
      <w:r>
        <w:rPr>
          <w:rFonts w:cs="Arial" w:ascii="Arial" w:hAnsi="Arial"/>
          <w:iCs/>
          <w:sz w:val="24"/>
          <w:szCs w:val="20"/>
          <w:lang w:val="cs-CZ"/>
        </w:rPr>
        <w:t>PROVOZNÍ PŘEDPISY</w:t>
      </w:r>
    </w:p>
    <w:p>
      <w:pPr>
        <w:pStyle w:val="Normal"/>
        <w:ind w:left="0" w:right="0" w:firstLine="284"/>
        <w:rPr>
          <w:rFonts w:cs="Arial"/>
          <w:i/>
          <w:i/>
          <w:sz w:val="24"/>
          <w:szCs w:val="20"/>
          <w:u w:val="single"/>
        </w:rPr>
      </w:pPr>
      <w:r>
        <w:rPr>
          <w:rFonts w:cs="Arial"/>
          <w:i/>
          <w:sz w:val="24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ředá provozovateli návody na obsluhu a údržbu elektrického zařízení. Osoby užívající elektrická zařízení musí být seznámeny s jeho obsluhou například formou návodu, nebo jiným doložitelným způsobem. Po ukončení realizace budou provedeny individuální zkoušky a výchozí revize elektrického zařízení.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widowControl w:val="false"/>
        <w:spacing w:before="0" w:after="0"/>
        <w:jc w:val="left"/>
        <w:rPr>
          <w:rFonts w:ascii="Arial" w:hAnsi="Arial" w:cs="Arial"/>
          <w:iCs/>
          <w:sz w:val="24"/>
          <w:szCs w:val="20"/>
          <w:lang w:val="cs-CZ"/>
        </w:rPr>
      </w:pPr>
      <w:bookmarkStart w:id="27" w:name="__RefHeading___Toc4610_775857918"/>
      <w:bookmarkEnd w:id="27"/>
      <w:r>
        <w:rPr>
          <w:rFonts w:cs="Arial" w:ascii="Arial" w:hAnsi="Arial"/>
          <w:iCs/>
          <w:sz w:val="24"/>
          <w:szCs w:val="20"/>
          <w:lang w:val="cs-CZ"/>
        </w:rPr>
        <w:t>OVĚŘENÍ KVALITY</w:t>
      </w:r>
    </w:p>
    <w:p>
      <w:pPr>
        <w:pStyle w:val="Normal"/>
        <w:ind w:left="0" w:right="0" w:firstLine="284"/>
        <w:rPr>
          <w:rFonts w:cs="Arial"/>
          <w:i/>
          <w:i/>
          <w:sz w:val="24"/>
          <w:szCs w:val="20"/>
          <w:u w:val="single"/>
        </w:rPr>
      </w:pPr>
      <w:r>
        <w:rPr>
          <w:rFonts w:cs="Arial"/>
          <w:i/>
          <w:sz w:val="24"/>
          <w:szCs w:val="20"/>
          <w:u w:val="single"/>
        </w:rPr>
      </w:r>
    </w:p>
    <w:p>
      <w:pPr>
        <w:pStyle w:val="TextBody"/>
        <w:autoSpaceDE w:val="false"/>
        <w:ind w:left="0" w:right="0" w:firstLine="72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cs-CZ"/>
        </w:rPr>
        <w:t>Vyhovující kvalitu provedené instalace strukturované kabeláže a komunikačních zásuvek je nutno po skončení montáže ověřit souborem technických testů (měření) podle mezinárodního standardu pro kabeláž třídy E (CAT 6). Funkčnost instalovaných rozvodů je třeba doložit instalačními měřícími protokoly, s výstupem z měřícího přístroje (nikoliv tabulkou ve formátu xls).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954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954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28" w:name="__RefHeading___Toc500874499"/>
      <w:bookmarkEnd w:id="28"/>
      <w:r>
        <w:rPr>
          <w:rFonts w:cs="Arial" w:ascii="Arial" w:hAnsi="Arial"/>
          <w:sz w:val="28"/>
          <w:szCs w:val="28"/>
          <w:lang w:val="cs-CZ"/>
        </w:rPr>
        <w:t>BEZPEČNOST PŘI REALIZACI A UŽÍVÁNÍ</w:t>
      </w:r>
    </w:p>
    <w:p>
      <w:pPr>
        <w:pStyle w:val="Normal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widowControl w:val="false"/>
        <w:tabs>
          <w:tab w:val="clear" w:pos="720"/>
          <w:tab w:val="left" w:pos="1287" w:leader="none"/>
        </w:tabs>
        <w:spacing w:before="0" w:after="0"/>
        <w:ind w:left="426" w:right="0" w:hanging="954"/>
        <w:jc w:val="left"/>
        <w:rPr>
          <w:rFonts w:ascii="Arial" w:hAnsi="Arial" w:cs="Arial"/>
          <w:i w:val="false"/>
          <w:i w:val="false"/>
          <w:lang w:val="cs-CZ"/>
        </w:rPr>
      </w:pPr>
      <w:bookmarkStart w:id="29" w:name="__RefHeading___Toc59_42429454531"/>
      <w:bookmarkEnd w:id="29"/>
      <w:r>
        <w:rPr>
          <w:rFonts w:cs="Arial" w:ascii="Arial" w:hAnsi="Arial"/>
          <w:i w:val="false"/>
          <w:lang w:val="cs-CZ"/>
        </w:rPr>
        <w:t>PODMÍNKY PRO REALIZACI DÍLA A JEHO UVEDENÍ DO PROVOZU</w:t>
      </w:r>
    </w:p>
    <w:p>
      <w:pPr>
        <w:pStyle w:val="Normal"/>
        <w:widowControl w:val="false"/>
        <w:tabs>
          <w:tab w:val="clear" w:pos="720"/>
          <w:tab w:val="left" w:pos="1287" w:leader="none"/>
        </w:tabs>
        <w:ind w:left="426" w:right="0" w:hanging="954"/>
        <w:jc w:val="left"/>
        <w:rPr/>
      </w:pPr>
      <w:r>
        <w:rPr/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183/2006 Sb., o územním plánování a stavebním řádu, ve znění pozdějších předpisů, § 160 odst. 1, může stavební a montážní práce provádět pouze stavební podnikatel, který při realizaci zabezpečí odborné vedení stavby stavbyvedoucím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183/2006 Sb., o územním plánování a stavebním řádu, ve znění pozdějších předpisů, § 134 odst. 2, může být stavbyvedoucím pouze osoba, která má pro tuto činnost oprávnění podle zvláštního právního předpisu, tedy osoba autorizovaná. Dle zákona č. 183/2006 Sb., o územním plánování a stavebním řádu, ve znění pozdějších předpisů, § 158 odst. 1, mohou odborné vedení provádění stavby nebo její změny vykonávat pouze fyzické osoby, které získaly oprávnění k jejich výkonu podle zvláštního právního předpisu, tedy osoby autorizované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360/1992 Sb., o výkonu povolání autorizovaných architektů a o výkonu povolání autorizovaných inženýrů a techniků činných ve výstavbě, ve znění pozdějších předpisů, § 12 odst. 6 + § 18 písm. h) + § 19 písm. d), je autorizovaná osoba oprávněna pouze v rozsahu oboru, popřípadě specializace, pro kterou jí byla udělena autorizace; odborné vedení realizace v souladu s touto dokumentací tak musí být zabezpečeno osobou, autorizovanou v oboru technika prostředí staveb, specializace elektrotechnická zařízení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174/1968 Sb., o státním odborném dozoru nad bezpečností práce, ve znění pozdějších předpisů, § 6c odst. 1 písm. b), mohou organizace a fyzické osoby provádět montáže, opravy, revize a zkoušky vyhrazených technických zařízení jen pokud jsou odborně způsobilé a jsou držiteli platného oprávnění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le zákona č. 174/1968 Sb., o státním odborném dozoru nad bezpečností práce, ve znění pozdějších předpisů, § 6c odst. 1 písm. a), zajistí organizace a podnikající fyzické osoby při uvádění do provozu a při provozování vyhrazených technických zařízení bezpečnostní opatření a provedení prohlídek, revizí a zkoušek ve stanovených případech.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nařízení vlády č. 117/2016 Sb., o posuzování shody výrobků z hlediska elektromagnetické kompatibility při jejich dodávání na trh, § 4 odst. 1, může být pevná instalace uvedena do provozu, pouze je-li provedena tak, aby za předpokladu, že je řádně instalována, udržována a používána pro účely, pro které je určena, splňovala požadavky uvedeného nařízení.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nařízení vlády č. 101/2005 Sb., o podrobnějších požadavcích na pracoviště a pracovní prostředí, Příloha, bod 2.1.1, musí být instalace a zařízení vyrobeny, před uvedením do provozu odborně prověřeny, vyzkoušeny a provozovány tak, aby se nemohly stát zdrojem požáru nebo výbuchu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vyhlášky č. 73/2010 Sb., o stanovení vyhrazených elektrických technických zařízení, jejich zařazení do tříd a skupin a o bližších podmínkách jejich bezpečnosti, Příloha 2, Bod 3, musí být u zařízení před jeho uvedením do provozu osvědčena jeho bezpečnost v rozsahu a za podmínek stanovených právními a ostatními předpisy; osvědčení provádí revizní technik s příslušným platným osvědčením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309/2006 Sb., o zajištění dalších podmínek bezpečnosti a ochrany zdraví při práci, ve znění pozdějších předpisů, § 11 odst. 1, mohou na technických zařízeních, která představují zvýšenou míru ohrožení života a zdraví zaměstnanců, pokud jde o jejich obsluhu, montáž, údržbu, kontrolu nebo opravy, práce a činnosti samostatně vykonávat a samostatně je obsluhovat jen zvlášť odborně způsobilí zaměstnanci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vyhlášky č. 48/1982 Sb., kterou se stanoví základní požadavky k zajištění bezpečnosti práce a technických zařízení, ve znění pozdějších předpisů, § 194 odst. 1 musí být elektrická zařízení před uvedením do provozu odborně prověřena a vyzkoušena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ČSN 33 2000-1 ed. 2, čl. 134.2 musí být každé elektrické zařízení před tím, než je uvedeno do provozu, i po každé důležitější změně nebo rozšíření, prohlédnuto a přezkoušeno, aby se prověřila jeho správná funkce v souladu s požadavky norem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ČSN 33 2000-6 ed. 2, čl. 6.4.1.1 musí být každá instalace, pokud je to prakticky možné, během své výstavby a/nebo po dokončení před tím, než je uvedena do provozu, revidována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ČSN 33 1310 ed. 2, čl. 7.5 + čl. 7.6 musí před uvedením elektrické instalace nebo její části do provozu (před předáním instalace nebo její části do užívání) osoba, která elektrickou instalaci zhotovila, nebo jí zmocněná osoba, provést poučení laiků o správném a bezpečném užívání elektrické instalace. Seznámení se správným a bezpečným užíváním elektrické instalace může provádět pouze osoba s příslušnou odbornou elektrotechnickou kvalifikací. Seznámení má být provedeno prokazatelnou formou s uvedením obsahu seznámení, datem a stvrzeným podpisy účastníků.</w:t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o provoz, údržbu, obsluhu a práci na zařízení platí základní ustanovení v této dokumentaci jmenovaných předpisů, z technických norem pak zejména požadavky ČSN EN 50110-1 ed. 3, ČSN EN 50110-2 ed. 2, ČSN 33 1500, ČSN 33 2000-6 ed. 2 a dalších.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widowControl w:val="false"/>
        <w:tabs>
          <w:tab w:val="clear" w:pos="720"/>
          <w:tab w:val="left" w:pos="1287" w:leader="none"/>
        </w:tabs>
        <w:spacing w:before="0" w:after="0"/>
        <w:ind w:left="426" w:right="0" w:hanging="954"/>
        <w:jc w:val="left"/>
        <w:rPr>
          <w:rFonts w:ascii="Arial" w:hAnsi="Arial" w:cs="Arial"/>
          <w:i w:val="false"/>
          <w:i w:val="false"/>
          <w:lang w:val="cs-CZ"/>
        </w:rPr>
      </w:pPr>
      <w:bookmarkStart w:id="30" w:name="__RefHeading___Toc59_424294545311"/>
      <w:bookmarkEnd w:id="30"/>
      <w:r>
        <w:rPr>
          <w:rFonts w:cs="Arial" w:ascii="Arial" w:hAnsi="Arial"/>
          <w:i w:val="false"/>
          <w:lang w:val="cs-CZ"/>
        </w:rPr>
        <w:t>ZÁSADY OCHRANY ZDRAVÍ A BEZPEČNOSTI PRÁCE, SOUVISEJÍCÍ PŘEDPISY</w:t>
      </w:r>
    </w:p>
    <w:p>
      <w:pPr>
        <w:pStyle w:val="Normal"/>
        <w:widowControl w:val="false"/>
        <w:tabs>
          <w:tab w:val="clear" w:pos="720"/>
          <w:tab w:val="left" w:pos="1287" w:leader="none"/>
        </w:tabs>
        <w:ind w:left="426" w:right="0" w:hanging="954"/>
        <w:jc w:val="left"/>
        <w:rPr/>
      </w:pPr>
      <w:r>
        <w:rPr/>
      </w:r>
    </w:p>
    <w:p>
      <w:pPr>
        <w:pStyle w:val="Pedobjektem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Bezpečnost a ochrana zdraví při práci musí být zajištěna příslušnými technicko-organizačními opatřeními a dodržováním souvisejících předpisů a norem. Během elektroinstalačních prací a při následném uvádění do provozu, provozu, obsluze a údržbě zařízení je nutno dodržovat zejména: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Evropského parlamentu a Rady (EU) č. 305/2011, kterým se stanoví harmonizované podmínky pro uvádění stavebních výrobků na trh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90/2016 Sb., o posuzování shody stanovených výrobků při jejich dodávání na trh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262/2006 Sb., zákoník práce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309/2006 Sb., o zajištění dalších podmínek bezpečnosti a ochrany zdraví při práci, ve znění pozdějších předpisů</w:t>
      </w:r>
    </w:p>
    <w:p>
      <w:pPr>
        <w:pStyle w:val="Odrky"/>
        <w:widowControl w:val="false"/>
        <w:numPr>
          <w:ilvl w:val="0"/>
          <w:numId w:val="9"/>
        </w:numPr>
        <w:tabs>
          <w:tab w:val="clear" w:pos="3686"/>
          <w:tab w:val="left" w:pos="1287" w:leader="none"/>
        </w:tabs>
        <w:spacing w:before="0" w:after="0"/>
        <w:ind w:left="284" w:right="0" w:hanging="284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251/2005 Sb., o inspekci práce, ve znění pozdějších předpisů</w:t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200/1994 Sb., o zeměměřictví a o změně a doplnění některých zákonů souvisejících s jeho zavedením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634/1992 Sb., o ochraně spotřebitele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33/1985 Sb., o požární ochraně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74/1968 Sb., o státním odborném dozoru nad bezpečností práce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375/2017 Sb., o vzhledu, umístění a provedení bezpečnostních značek a značení a zavedení signál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18/2016 Sb., o posuzování shody elektrických zařízení určených pro používání v určitých mezích napětí při jejich dodávání na trh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17/2016 Sb., o posuzování shody výrobků z hlediska elektromagnetické kompatibility při jejich dodávání na trh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76/2008 Sb., o technických požadavcích na strojní zařízení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361/2007 Sb., kterým se stanoví podmínky ochrany zdraví při práci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591/2006 Sb., o bližších minimálních požadavcích na bezpečnost a ochranu zdraví při práci na staveništích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362/2005 Sb., o bližších požadavcích na bezpečnost a ochranu zdraví při práci na pracovištích s nebezpečím pádu z výšky nebo do hloubky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01/2005 Sb., o podrobnějších požadavcích na pracoviště a pracovní prostředí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63/2002 Sb., kterým se stanoví technické požadavky na vybrané stavební výrobky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319/2019 Sb., o energetickém štítkování a ekodesignu výrobků spojených se spotřebou energie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73/2010 Sb., o stanovení vyhrazených elektrických technických zařízení, jejich zařazení do tříd a skupin a o bližších podmínkách jejich bezpečnosti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23/2008 Sb., o technických podmínkách požární ochrany staveb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246/2001 Sb., o stanovení podmínek požární bezpečnosti a výkonu státního požárního dozoru (vyhláška o požární prevenci)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48/1982 Sb., kterou se stanoví základní požadavky k zajištění bezpečnosti práce a technických zařízení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50/1978 Sb., o odborné způsobilosti v elektrotechnice, ve znění pozdějších předpisů</w:t>
      </w:r>
    </w:p>
    <w:p>
      <w:pPr>
        <w:pStyle w:val="Odrky"/>
        <w:widowControl w:val="false"/>
        <w:numPr>
          <w:ilvl w:val="0"/>
          <w:numId w:val="9"/>
        </w:numPr>
        <w:spacing w:before="0" w:after="0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ředpisy k zajištění bezpečnosti a ochrany zdraví při práci zhotovitele a provozovatele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widowControl w:val="false"/>
        <w:tabs>
          <w:tab w:val="clear" w:pos="720"/>
          <w:tab w:val="left" w:pos="1287" w:leader="none"/>
        </w:tabs>
        <w:spacing w:before="0" w:after="0"/>
        <w:ind w:left="426" w:right="0" w:hanging="954"/>
        <w:jc w:val="left"/>
        <w:rPr>
          <w:rFonts w:ascii="Arial" w:hAnsi="Arial" w:cs="Arial"/>
          <w:i w:val="false"/>
          <w:i w:val="false"/>
          <w:lang w:val="cs-CZ"/>
        </w:rPr>
      </w:pPr>
      <w:bookmarkStart w:id="31" w:name="__RefHeading___Toc59_4242945453111"/>
      <w:bookmarkEnd w:id="31"/>
      <w:r>
        <w:rPr>
          <w:rFonts w:cs="Arial" w:ascii="Arial" w:hAnsi="Arial"/>
          <w:i w:val="false"/>
          <w:lang w:val="cs-CZ"/>
        </w:rPr>
        <w:t>ZÁSADY OCHRANY ŽIVOTNÍHO PROSTŘEDÍ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Pedobjektem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lektroinstalace jsou navrženy tak, aby neohrožovaly životní prostředí. Během elektroinstalačních prací a při následném provozu, obsluze a údržbě zařízení je nutno dodržovat zejména: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73/2012 Sb., o látkách, které poškozují ozonovou vrstvu, a o fluorovaných skleníkových plynech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350/2011 Sb., o chemických látkách a chemických směsích (chemický zákon)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67/2008 Sb., o předcházení ekologické újmě a o její nápravě a o změně některých zákonů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85/2001 Sb., o odpadech a o změně některých dalších zákonů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477/2001 Sb., o obalech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254/2001 Sb., o vodách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406/2000 Sb., o hospodaření energií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334/1992 Sb., o ochraně zemědělského půdního fondu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14/1992 Sb., o ochraně přírody a krajiny, ve znění pozdějších předpisů</w:t>
      </w:r>
    </w:p>
    <w:p>
      <w:pPr>
        <w:pStyle w:val="Odrky"/>
        <w:widowControl w:val="false"/>
        <w:numPr>
          <w:ilvl w:val="0"/>
          <w:numId w:val="9"/>
        </w:numPr>
        <w:spacing w:before="0" w:after="0"/>
        <w:ind w:left="284" w:right="0" w:hanging="284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7/1992 Sb., o životním prostředí, ve znění pozdějších předpisů</w:t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1068" w:righ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1068" w:righ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1068" w:righ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32" w:name="__RefHeading___Toc500874502"/>
      <w:bookmarkEnd w:id="32"/>
      <w:r>
        <w:rPr>
          <w:rFonts w:cs="Arial" w:ascii="Arial" w:hAnsi="Arial"/>
          <w:i w:val="false"/>
          <w:sz w:val="24"/>
          <w:lang w:val="cs-CZ"/>
        </w:rPr>
        <w:t>POUŽITÉ NORM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kNadpisu2"/>
        <w:ind w:left="425" w:right="0" w:firstLine="708"/>
        <w:rPr>
          <w:sz w:val="20"/>
          <w:szCs w:val="20"/>
        </w:rPr>
      </w:pPr>
      <w:r>
        <w:rPr>
          <w:sz w:val="20"/>
          <w:szCs w:val="20"/>
        </w:rPr>
        <w:t>Projekt bude zpracováván s ohledem na normy ČSN a vyhlášky platné k datu zpracování projektu a to zejména: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3320 ed. 2</w:t>
        <w:tab/>
        <w:t>Elektrotechnické předpisy - Elektrické přípojky (8.201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6005</w:t>
        <w:tab/>
        <w:t>Prostorové uspořádání sítí technického vybavení (9.199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83 9061</w:t>
        <w:tab/>
        <w:t>Technologie vegetačních úprav v krajině - Ochrana stromů, porostů a vegetačních ploch při stavebních pracích (2.200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1310 ed. 2</w:t>
        <w:tab/>
        <w:t>Bezpečnostní požadavky na elektrické instalace a spotřebiče určené k užívání osobami bez elektrotechnické kvalifikace (10.200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1 ed. 2</w:t>
        <w:tab/>
        <w:t>Elektrické instalace nízkého napětí - Část 1: Základní hlediska, stanovení základních charakteristik, definice (5.200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1 ed. 3</w:t>
        <w:tab/>
        <w:t>Elektrické instalace nízkého napětí - Část 4-41: Ochranná opatření pro zajištění bezpečnosti - Ochrana před úrazem elektrickým proudem (1.2018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2 ed. 2</w:t>
        <w:tab/>
        <w:t>Elektrické instalace nízkého napětí - Část 4-42: Bezpečnost - Ochrana před účinky tepla (2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3 ed. 2</w:t>
        <w:tab/>
        <w:t>Elektrické instalace nízkého napětí - Část 4-43: Bezpečnost - Ochrana před nadproudy (12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43 ed. 3</w:t>
        <w:tab/>
        <w:t>Elektrické instalace nízkého napětí - Část 4-44: Bezpečnost - Ochrana před rušivým napětím a elektromagnetickým rušením - Kapitola 443: Ochrana před atmosférickým nebo spínacím přepětím (11.201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44</w:t>
        <w:tab/>
        <w:t>Elektrické instalace nízkého napětí - Část 4-444: Bezpečnost - Ochrana před napěťovým a elektromagnetickým rušením (4.2011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6 ed. 3</w:t>
        <w:tab/>
        <w:t>Elektrické instalace nízkého napětí - Část 4-46: Bezpečnost - Odpojování a spínání (4.2017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1 ed. 3</w:t>
        <w:tab/>
        <w:t>Elektrické instalace nízkého napětí - Část 5-51: Výběr a stavba elektrických zařízení - Všeobecné předpisy (4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2 ed. 2</w:t>
        <w:tab/>
        <w:t>Elektrické instalace nízkého napětí - Část 5-52: Výběr a stavba elektrických zařízení - Elektrická vedení (2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3 ed. 2</w:t>
        <w:tab/>
        <w:t>Elektrické instalace nízkého napětí - Část 5-53: Výběr a stavba elektrických zařízení - Spínací a řídicí přístroje (6.201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34 ed. 2</w:t>
        <w:tab/>
        <w:t>Elektrické instalace nízkého napětí - Část 5-53: Výběr a stavba elektrických zařízení - Odpojování, spínání a řízení - Oddíl 534: Přepěťová ochranná zařízení (11.201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37 ed. 2</w:t>
        <w:tab/>
        <w:t>Elektrické instalace nízkého napětí - Část 5-53: Výběr a stavba elektrických zařízení - Přístroje pro ochranu, odpojování, spínání, řízení a monitorování - Oddíl 537: Odpojování a spínání (4.2017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4 ed. 3</w:t>
        <w:tab/>
        <w:t>Elektrické instalace nízkého napětí - Část 5-54: Výběr a stavba elektrických zařízení - Uzemnění a ochranné vodiče (4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51 ed. 2</w:t>
        <w:tab/>
        <w:t>Elektrické instalace nízkého napětí - Část 5-55: Výběr a stavba elektrických zařízení - Ostatní zařízení - Článek 551: Nízkonapěťová zdrojová zařízení (9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59 ed. 2</w:t>
        <w:tab/>
        <w:t>Elektrické instalace nízkého napětí - Část 5-559: Výběr a stavba elektrických zařízení - Svítidla a světelná instalace (3.2013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6 ed. 3</w:t>
        <w:tab/>
        <w:t>Elektrické instalace nízkého napětí - Část 5-56: Výběr a stavba elektrických zařízení - Zařízení pro bezpečnostní účely (8.201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7-701 ed. 2</w:t>
        <w:tab/>
        <w:t>Elektrické instalace nízkého napětí - Část 7-701: Zařízení jednoúčelová a ve zvláštních objektech - Prostory s vanou nebo sprchou (9.2007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7-714 ed. 2</w:t>
        <w:tab/>
        <w:t>Elektrické instalace nízkého napětí - Část 7-714: Zařízení jednoúčelová a ve zvláštních objektech - Venkovní světelné instalace (12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7-718</w:t>
        <w:tab/>
        <w:t>Elektrické instalace nízkého napětí - Část 7-718: Zařízení jednoúčelová a ve zvláštních objektech - Prostory občanské výstavby a pracoviště (4.201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7-729</w:t>
        <w:tab/>
        <w:t>Elektrické instalace nízkého napětí - Část 7-729: Zařízení jednoúčelová a ve zvláštních objektech - Uličky pro obsluhu nebo údržbu (5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8-1 ed. 2</w:t>
        <w:tab/>
        <w:t>Elektrické instalace nízkého napětí - Část 8-1: Funkční aspekty - Energetická účinnost (11.201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130 ed. 3</w:t>
        <w:tab/>
        <w:t>Elektrické instalace nízkého napětí - Vnitřní elektrické rozvody (12.201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180</w:t>
        <w:tab/>
        <w:t>Elektrotechnické předpisy ČSN. Připojování elektrických přístrojů a spotřebičů (5.198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575</w:t>
        <w:tab/>
        <w:t>Silové, řídicí a komunikační kabely - Kabely pro obecné použití ve stavbách ve vztahu k požadavkům reakce na oheň (8.201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565-1</w:t>
        <w:tab/>
        <w:t>Elektrické kabely - Pokyny pro používání kabelů se jmenovitým napětím nepřekračujícím 450/750 V (U0/U) - Část 1: Obecné pokyny (2.201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565-2</w:t>
        <w:tab/>
        <w:t>Elektrické kabely - Pokyny pro používání kabelů se jmenovitým napětím nepřekračujícím 450/750 V (U0/U) - Část 2: Specifický návod pro typy kabelů související s EN 50525 (2.201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310 ed. 4</w:t>
        <w:tab/>
        <w:t>Soustavy pospojování pro telekomunikace v budovách a jiných stavbách (2.2017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477-1</w:t>
        <w:tab/>
        <w:t>Bezpečnostní požadavky pro systémy a zařízení výkonových elektronických měničů - Část 1: Obecně (4.2013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040-1</w:t>
        <w:tab/>
        <w:t>Zdroje nepřerušovaného napájení (UPS) - Část 1: Všeobecné a bezpečnostní požadavky pro UPS (5.200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1439-1 ed. 2</w:t>
        <w:tab/>
        <w:t>Rozváděče nízkého napětí - Část 1: Všeobecná ustanovení (5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1439-2 ed. 2</w:t>
        <w:tab/>
        <w:t>Rozváděče nízkého napětí - Část 2: Výkonové rozváděče (5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1439-3</w:t>
        <w:tab/>
        <w:t>Rozváděče nízkého napětí - Část 3: Rozvodnice určené k provozování laiky (DBO) (10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274</w:t>
        <w:tab/>
        <w:t>Rozváděče nn - Ochrana před úrazem elektrickým proudem - Ochrana před neúmyslným přímým dotykem nebezpečných živých částí (10.200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464-1</w:t>
        <w:tab/>
        <w:t>Světlo a osvětlení - Osvětlení pracovních prostorů - Část 1: Vnitřní pracovní prostory (3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464-2</w:t>
        <w:tab/>
        <w:t>Světlo a osvětlení - Osvětlení pracovních prostorů - Část 2: Venkovní pracovní prostory (12.201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4301</w:t>
        <w:tab/>
        <w:t>Obytné budovy (6.200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838</w:t>
        <w:tab/>
        <w:t>Světlo a osvětlení - Nouzové osvětlení (7.201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172</w:t>
        <w:tab/>
        <w:t>Systémy nouzového únikového osvětlení (2.200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1 ed. 2</w:t>
        <w:tab/>
        <w:t>Ochrana před bleskem - Část 1: Obecné principy (9.2011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2 ed. 2</w:t>
        <w:tab/>
        <w:t>Ochrana před bleskem - Část 2: Řízení rizika (2.2013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3 ed. 2</w:t>
        <w:tab/>
        <w:t>Ochrana před bleskem - Část 3: Hmotné škody na stavbách a ohrožení života (1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4 ed. 2</w:t>
        <w:tab/>
        <w:t>Ochrana před bleskem - Část 4: Elektrické a elektronické systémy ve stavbách (9.2011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04</w:t>
        <w:tab/>
        <w:t>Požární bezpečnost staveb - Výrobní objekty (2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10</w:t>
        <w:tab/>
        <w:t>Požární bezpečnost staveb - Společná ustanovení (7.201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33</w:t>
        <w:tab/>
        <w:t>Požární bezpečnost staveb - Budovy pro bydlení a ubytování (9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48</w:t>
        <w:tab/>
        <w:t>Požární bezpečnost staveb - Kabelové rozvody (4.200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95</w:t>
        <w:tab/>
        <w:t>Požární bezpečnost staveb - Zachování funkčnosti kabelových tras v podmínkách požáru - Požadavky, zkoušky, klasifikace Px-R, PHx-R a aplikace výsledků zkoušek (3.2016)</w:t>
      </w:r>
    </w:p>
    <w:p>
      <w:pPr>
        <w:pStyle w:val="Odsazen2"/>
        <w:widowControl w:val="false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118"/>
      <w:gridCol w:w="1843"/>
      <w:gridCol w:w="1984"/>
    </w:tblGrid>
    <w:tr>
      <w:trPr>
        <w:trHeight w:val="112" w:hRule="atLeast"/>
      </w:trPr>
      <w:tc>
        <w:tcPr>
          <w:tcW w:w="2197" w:type="dxa"/>
          <w:tcBorders>
            <w:top w:val="single" w:sz="12" w:space="0" w:color="FF9966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chnická zpráva</w:t>
          </w:r>
        </w:p>
      </w:tc>
      <w:tc>
        <w:tcPr>
          <w:tcW w:w="3118" w:type="dxa"/>
          <w:tcBorders>
            <w:top w:val="single" w:sz="12" w:space="0" w:color="FF9966"/>
          </w:tcBorders>
        </w:tcPr>
        <w:p>
          <w:pPr>
            <w:pStyle w:val="Normal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43" w:type="dxa"/>
          <w:tcBorders>
            <w:top w:val="single" w:sz="12" w:space="0" w:color="FF9966"/>
          </w:tcBorders>
        </w:tcPr>
        <w:p>
          <w:pPr>
            <w:pStyle w:val="Normal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3/2024</w:t>
          </w:r>
        </w:p>
      </w:tc>
      <w:tc>
        <w:tcPr>
          <w:tcW w:w="1984" w:type="dxa"/>
          <w:tcBorders>
            <w:top w:val="single" w:sz="12" w:space="0" w:color="FF9966"/>
          </w:tcBorders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 xml:space="preserve">strana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6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6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18"/>
          <w:szCs w:val="18"/>
        </w:rPr>
        <w:tab/>
        <w:t xml:space="preserve"> </w:t>
      </w:r>
      <w:r>
        <w:rPr>
          <w:b/>
          <w:bCs/>
          <w:i/>
          <w:iCs/>
          <w:sz w:val="18"/>
          <w:szCs w:val="18"/>
        </w:rPr>
        <w:t>Srov. § 5 odst. 1 a § 2912 odst. 2 zákona č. 89/2012 Sb., občanský zákoník, ve znění pozdějších předpisů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18"/>
          <w:szCs w:val="18"/>
        </w:rPr>
        <w:tab/>
        <w:t xml:space="preserve"> </w:t>
      </w:r>
      <w:r>
        <w:rPr>
          <w:b/>
          <w:bCs/>
          <w:i/>
          <w:iCs/>
          <w:sz w:val="18"/>
          <w:szCs w:val="18"/>
        </w:rPr>
        <w:t xml:space="preserve">Srov. Rozsudek Nejvyššího soudu ze dne 23. 11. 2016, sp. zn. 4 Tdo 1401/2016. Nejvyšší soud [online]. Brno: © 2018 Nejvyšší soud [cit. 20.04.2021]. 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18"/>
          <w:szCs w:val="18"/>
        </w:rPr>
        <w:tab/>
        <w:t xml:space="preserve"> </w:t>
      </w:r>
      <w:r>
        <w:rPr>
          <w:b/>
          <w:bCs/>
          <w:i/>
          <w:iCs/>
          <w:sz w:val="18"/>
          <w:szCs w:val="18"/>
        </w:rPr>
        <w:t>Srov. požadavek § 2594 odst. 1 zákona č. 89/2012 Sb., občanský zákoník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53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4606" w:type="dxa"/>
          <w:tcBorders>
            <w:bottom w:val="single" w:sz="12" w:space="0" w:color="F79646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SP+DPS - Elektroinstalace</w:t>
          </w:r>
        </w:p>
      </w:tc>
      <w:tc>
        <w:tcPr>
          <w:tcW w:w="4536" w:type="dxa"/>
          <w:tcBorders>
            <w:bottom w:val="single" w:sz="12" w:space="0" w:color="F79646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lowerLetter"/>
      <w:lvlText w:val="%1.%2.%3.%4"/>
      <w:lvlJc w:val="left"/>
      <w:pPr>
        <w:tabs>
          <w:tab w:val="num" w:pos="1881"/>
        </w:tabs>
        <w:ind w:left="2731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48"/>
        </w:tabs>
        <w:ind w:left="104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92"/>
        </w:tabs>
        <w:ind w:left="119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6"/>
        </w:tabs>
        <w:ind w:left="13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0"/>
        </w:tabs>
        <w:ind w:left="1480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353" w:hanging="0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rFonts w:ascii="Times New Roman" w:hAnsi="Times New Roman" w:cs="Times New Roman"/>
      <w:b/>
      <w:sz w:val="4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spacing w:before="80" w:after="60"/>
      <w:jc w:val="left"/>
      <w:outlineLvl w:val="7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spacing w:before="80" w:after="60"/>
      <w:jc w:val="left"/>
      <w:outlineLvl w:val="8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 w:val="false"/>
      <w:iCs/>
      <w:sz w:val="28"/>
      <w:szCs w:val="28"/>
      <w:lang w:val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i w:val="false"/>
      <w:iCs/>
      <w:sz w:val="28"/>
      <w:szCs w:val="28"/>
      <w:lang w:val="en-US" w:bidi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i w:val="false"/>
      <w:iCs/>
      <w:sz w:val="28"/>
      <w:szCs w:val="28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  <w:sz w:val="20"/>
      <w:szCs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WW8Num3z1">
    <w:name w:val="WW8Num3z1"/>
    <w:qFormat/>
    <w:rPr>
      <w:b/>
      <w:bCs/>
      <w:i w:val="false"/>
      <w:iCs/>
      <w:sz w:val="28"/>
      <w:szCs w:val="28"/>
      <w:lang w:val="en-US" w:bidi="en-U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4">
    <w:name w:val="WW8Num1z4"/>
    <w:qFormat/>
    <w:rPr/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5Char">
    <w:name w:val="Nadpis 5 Char"/>
    <w:qFormat/>
    <w:rPr>
      <w:rFonts w:ascii="Arial Narrow" w:hAnsi="Arial Narrow" w:eastAsia="Times New Roman" w:cs="Arial Narrow"/>
      <w:b/>
      <w:bCs/>
      <w:sz w:val="36"/>
      <w:szCs w:val="28"/>
      <w:lang w:val="en-US"/>
    </w:rPr>
  </w:style>
  <w:style w:type="character" w:styleId="ZhlavChar">
    <w:name w:val="Záhlaví Char"/>
    <w:qFormat/>
    <w:rPr>
      <w:rFonts w:ascii="Arial Narrow" w:hAnsi="Arial Narrow" w:eastAsia="Times New Roman" w:cs="Times New Roman"/>
      <w:szCs w:val="28"/>
    </w:rPr>
  </w:style>
  <w:style w:type="character" w:styleId="ZkladntextChar">
    <w:name w:val="Základní text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Zkladntextodsazen3Char">
    <w:name w:val="Základní text odsazený 3 Char"/>
    <w:qFormat/>
    <w:rPr>
      <w:rFonts w:ascii="Arial Narrow" w:hAnsi="Arial Narrow" w:eastAsia="Times New Roman" w:cs="Times New Roman"/>
      <w:szCs w:val="28"/>
    </w:rPr>
  </w:style>
  <w:style w:type="character" w:styleId="ZkladntextodsazenChar">
    <w:name w:val="Základní text odsazený Char"/>
    <w:qFormat/>
    <w:rPr>
      <w:rFonts w:ascii="Arial Narrow" w:hAnsi="Arial Narrow" w:eastAsia="Times New Roman" w:cs="Times New Roman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1"/>
    <w:qFormat/>
    <w:rPr/>
  </w:style>
  <w:style w:type="character" w:styleId="ZpatChar">
    <w:name w:val="Zápatí Char"/>
    <w:qFormat/>
    <w:rPr>
      <w:rFonts w:ascii="Arial Narrow" w:hAnsi="Arial Narrow" w:eastAsia="Times New Roman" w:cs="Times New Roman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xtkNadpisu1Char">
    <w:name w:val="Text k Nadpisu 1 Char"/>
    <w:qFormat/>
    <w:rPr>
      <w:rFonts w:ascii="Arial" w:hAnsi="Arial" w:eastAsia="Times New Roman" w:cs="Arial"/>
      <w:sz w:val="21"/>
      <w:szCs w:val="24"/>
    </w:rPr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4Char">
    <w:name w:val="Nadpis 4 Char"/>
    <w:qFormat/>
    <w:rPr>
      <w:rFonts w:ascii="Arial" w:hAnsi="Arial" w:eastAsia="Times New Roman" w:cs="Arial"/>
      <w:sz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40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DatumChar">
    <w:name w:val="Datum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edglossaryterm">
    <w:name w:val="highlightedglossaryterm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Odkaznarejstk">
    <w:name w:val="Odkaz na rejstřík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Franklin Gothic Book" w:hAnsi="Franklin Gothic Book" w:cs="Franklin Gothic Book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WWZnakypropoznmkupodarou">
    <w:name w:val="WW-Znaky pro poznámku pod čarou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Odkaznavysvtlivky">
    <w:name w:val="Odkaz na vysvětlivky"/>
    <w:qFormat/>
    <w:rPr>
      <w:vertAlign w:val="superscript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6"/>
      </w:numPr>
      <w:tabs>
        <w:tab w:val="clear" w:pos="720"/>
        <w:tab w:val="left" w:pos="1134" w:leader="none"/>
      </w:tabs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8"/>
      <w:szCs w:val="20"/>
      <w:u w:val="single"/>
      <w:lang w:val="cs-CZ" w:eastAsia="zh-CN" w:bidi="ar-SA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6"/>
      </w:numPr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6"/>
      <w:szCs w:val="20"/>
      <w:u w:val="dotted"/>
      <w:lang w:val="cs-CZ" w:eastAsia="zh-CN" w:bidi="ar-SA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6"/>
      </w:numPr>
      <w:tabs>
        <w:tab w:val="clear" w:pos="720"/>
        <w:tab w:val="left" w:pos="1134" w:leader="none"/>
      </w:tabs>
      <w:suppressAutoHyphens w:val="true"/>
      <w:bidi w:val="0"/>
      <w:spacing w:before="120" w:after="60"/>
    </w:pPr>
    <w:rPr>
      <w:rFonts w:ascii="Arial Narrow" w:hAnsi="Arial Narrow" w:eastAsia="Times New Roman" w:cs="Arial Narrow"/>
      <w:b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912" w:leader="dot"/>
      </w:tabs>
    </w:pPr>
    <w:rPr>
      <w:b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TextBodyIndent">
    <w:name w:val="Body Text Indent"/>
    <w:basedOn w:val="Normal"/>
    <w:pPr>
      <w:ind w:left="0" w:right="0" w:firstLine="709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xtkNadpisu2">
    <w:name w:val="Text k Nadpisu 2"/>
    <w:basedOn w:val="Normal"/>
    <w:qFormat/>
    <w:pPr>
      <w:spacing w:before="0" w:after="240"/>
      <w:ind w:left="720" w:right="0" w:hanging="0"/>
      <w:jc w:val="left"/>
    </w:pPr>
    <w:rPr>
      <w:rFonts w:ascii="Arial" w:hAnsi="Arial" w:cs="Arial"/>
      <w:sz w:val="21"/>
      <w:szCs w:val="24"/>
    </w:rPr>
  </w:style>
  <w:style w:type="paragraph" w:styleId="TextkNadpisu1">
    <w:name w:val="Text k Nadpisu 1"/>
    <w:basedOn w:val="Normal"/>
    <w:qFormat/>
    <w:pPr>
      <w:spacing w:before="0" w:after="240"/>
      <w:ind w:left="540" w:right="0" w:hanging="0"/>
      <w:jc w:val="left"/>
    </w:pPr>
    <w:rPr>
      <w:rFonts w:ascii="Arial" w:hAnsi="Arial" w:cs="Arial"/>
      <w:sz w:val="21"/>
      <w:szCs w:val="24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Datum1">
    <w:name w:val="Datum1"/>
    <w:basedOn w:val="Normal"/>
    <w:next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ind w:left="0" w:right="349" w:hanging="0"/>
    </w:pPr>
    <w:rPr>
      <w:rFonts w:ascii="Times New Roman" w:hAnsi="Times New Roman" w:cs="Times New Roman"/>
      <w:sz w:val="24"/>
      <w:szCs w:val="20"/>
    </w:rPr>
  </w:style>
  <w:style w:type="paragraph" w:styleId="Statik">
    <w:name w:val="Statik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Zkladntext31">
    <w:name w:val="Základní text 31"/>
    <w:basedOn w:val="Normal"/>
    <w:qFormat/>
    <w:pPr>
      <w:widowControl w:val="false"/>
      <w:ind w:left="0" w:right="410" w:hanging="0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0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TextOdst">
    <w:name w:val="TextOdst"/>
    <w:basedOn w:val="Normal"/>
    <w:qFormat/>
    <w:pPr>
      <w:spacing w:before="0" w:after="120"/>
      <w:ind w:left="0" w:right="0" w:firstLine="397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20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brzek">
    <w:name w:val="Obrázek"/>
    <w:basedOn w:val="TextBody"/>
    <w:next w:val="Titulek1"/>
    <w:qFormat/>
    <w:pPr>
      <w:keepNext w:val="true"/>
      <w:spacing w:before="0" w:after="160"/>
      <w:jc w:val="left"/>
    </w:pPr>
    <w:rPr>
      <w:rFonts w:ascii="Times New Roman" w:hAnsi="Times New Roman" w:cs="Times New Roman"/>
      <w:b w:val="false"/>
      <w:bCs w:val="false"/>
      <w:sz w:val="20"/>
      <w:szCs w:val="20"/>
      <w:lang w:val="cs-CZ" w:eastAsia="en-US"/>
    </w:rPr>
  </w:style>
  <w:style w:type="paragraph" w:styleId="Titulek1">
    <w:name w:val="Titulek1"/>
    <w:basedOn w:val="Normal"/>
    <w:next w:val="TextBody"/>
    <w:qFormat/>
    <w:pPr>
      <w:keepNext w:val="true"/>
      <w:spacing w:before="120" w:after="160"/>
      <w:jc w:val="left"/>
    </w:pPr>
    <w:rPr>
      <w:rFonts w:ascii="Times New Roman" w:hAnsi="Times New Roman" w:cs="Times New Roman"/>
      <w:i/>
      <w:sz w:val="18"/>
      <w:szCs w:val="20"/>
      <w:lang w:val="en-US" w:eastAsia="en-US"/>
    </w:rPr>
  </w:style>
  <w:style w:type="paragraph" w:styleId="Pedsazen">
    <w:name w:val="předsazený"/>
    <w:basedOn w:val="Normal"/>
    <w:qFormat/>
    <w:pPr>
      <w:ind w:left="113" w:right="0" w:hanging="113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Arial" w:hAnsi="Arial" w:cs="Arial"/>
      <w:kern w:val="0"/>
      <w:sz w:val="24"/>
      <w:szCs w:val="20"/>
      <w:u w:val="single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bCs w:val="false"/>
      <w:i w:val="false"/>
      <w:iCs w:val="false"/>
      <w:sz w:val="22"/>
      <w:szCs w:val="20"/>
      <w:lang w:val="cs-CZ"/>
    </w:rPr>
  </w:style>
  <w:style w:type="paragraph" w:styleId="BBSnormal">
    <w:name w:val="_BBS normal"/>
    <w:basedOn w:val="Normal"/>
    <w:qFormat/>
    <w:pPr/>
    <w:rPr>
      <w:rFonts w:ascii="Arial" w:hAnsi="Arial" w:cs="Arial"/>
      <w:szCs w:val="20"/>
    </w:rPr>
  </w:style>
  <w:style w:type="paragraph" w:styleId="BBSnadpis3">
    <w:name w:val="_BBS nadpis 3"/>
    <w:basedOn w:val="Heading3"/>
    <w:next w:val="BBSnormal"/>
    <w:qFormat/>
    <w:pPr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sz w:val="22"/>
      <w:szCs w:val="20"/>
      <w:lang w:val="cs-CZ"/>
    </w:rPr>
  </w:style>
  <w:style w:type="paragraph" w:styleId="Textvbloku1">
    <w:name w:val="Text v bloku1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dstavec">
    <w:name w:val="Odstavec"/>
    <w:qFormat/>
    <w:pPr>
      <w:widowControl/>
      <w:suppressAutoHyphens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autoSpaceDE w:val="false"/>
      <w:bidi w:val="0"/>
      <w:spacing w:before="181" w:after="119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zh-CN" w:bidi="ar-S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Odsazen1">
    <w:name w:val="Odsazení1"/>
    <w:basedOn w:val="Normal"/>
    <w:qFormat/>
    <w:pPr>
      <w:tabs>
        <w:tab w:val="clear" w:pos="720"/>
        <w:tab w:val="left" w:pos="1134" w:leader="none"/>
      </w:tabs>
      <w:ind w:left="1134" w:right="0" w:hanging="1134"/>
    </w:pPr>
    <w:rPr/>
  </w:style>
  <w:style w:type="paragraph" w:styleId="Odsazen2">
    <w:name w:val="Odsazení2"/>
    <w:basedOn w:val="Odsazen1"/>
    <w:qFormat/>
    <w:pPr>
      <w:tabs>
        <w:tab w:val="clear" w:pos="1134"/>
        <w:tab w:val="left" w:pos="2552" w:leader="none"/>
      </w:tabs>
      <w:ind w:left="2552" w:right="0" w:hanging="2552"/>
    </w:pPr>
    <w:rPr/>
  </w:style>
  <w:style w:type="paragraph" w:styleId="Popisyobrzkatabulek">
    <w:name w:val="Popisy obrázků a tabulek"/>
    <w:basedOn w:val="Normal"/>
    <w:qFormat/>
    <w:pPr>
      <w:spacing w:before="0" w:after="200"/>
      <w:jc w:val="center"/>
    </w:pPr>
    <w:rPr>
      <w:rFonts w:eastAsia="Times New Roman" w:cs="Times New Roman"/>
      <w:i/>
      <w:color w:val="000000"/>
      <w:sz w:val="18"/>
      <w:szCs w:val="18"/>
    </w:rPr>
  </w:style>
  <w:style w:type="paragraph" w:styleId="Pedobjektem">
    <w:name w:val="Před objektem"/>
    <w:basedOn w:val="Normal"/>
    <w:next w:val="Odrky"/>
    <w:qFormat/>
    <w:pPr>
      <w:keepNext w:val="true"/>
      <w:spacing w:before="0" w:after="80"/>
    </w:pPr>
    <w:rPr/>
  </w:style>
  <w:style w:type="paragraph" w:styleId="Odrky">
    <w:name w:val="Odrážky"/>
    <w:basedOn w:val="Normal"/>
    <w:qFormat/>
    <w:pPr>
      <w:keepLines/>
      <w:tabs>
        <w:tab w:val="clear" w:pos="720"/>
        <w:tab w:val="left" w:pos="3686" w:leader="none"/>
      </w:tabs>
      <w:spacing w:before="0" w:after="60"/>
      <w:ind w:left="284" w:right="0" w:hanging="284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22:00Z</dcterms:created>
  <dc:creator>Irena Folprechtová</dc:creator>
  <dc:description/>
  <dc:language>en-US</dc:language>
  <cp:lastModifiedBy/>
  <cp:lastPrinted>2023-12-05T09:42:00Z</cp:lastPrinted>
  <dcterms:modified xsi:type="dcterms:W3CDTF">2024-04-16T13:05:34Z</dcterms:modified>
  <cp:revision>12</cp:revision>
  <dc:subject/>
  <dc:title>Seznam použitých podkladů pro zpracování</dc:title>
</cp:coreProperties>
</file>